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0-2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0. мај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189. став.1 тачка 1. Закона о основама система образовања и васпитања (“Службени гласник Републике Србије”, број 88/17, 27/18-др.закон, 10/19, 6/20 и 129/21), a у вези Закључка Владе Републике Србије, 05 Број:401-3526/2022 од 28.04.2022.године 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0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препоруке Владе РС за унапређивање услова рада и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побољшања материјалног положаја запослених у предшколским установа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Прихват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е Закључак </w:t>
      </w:r>
      <w:r>
        <w:rPr>
          <w:rFonts w:cs="Arial" w:ascii="Arial" w:hAnsi="Arial"/>
          <w:sz w:val="22"/>
          <w:szCs w:val="22"/>
        </w:rPr>
        <w:t>Владе Републике Србије, 05 Број:401-3526/2022 од 28.04.2022.године да се ради унапређивања услова рада, као и побољшања материјалног положаја запослених у предшколским установама “Нада Наумовић” и “Ђурђевдан”, запосленима исплати једнократна новчана помоћ у нетo износу од 1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Недостајућа средства за реализацију овог зaкључка у износу од 6.566.667,00 динара  ће бити обезбеђeна из текуће буџетске резер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закључка обавезује се Градска управа за друштвене делатности и Градска управа за финансије и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закључка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, као и одредби члана 189. став.1 тачка 1. Закона о основама система образовања и васпитања ( “Службени гласник Републике Србије, број 88/17, 27/18-др.закон, 10/19, 6/20 и 129/21) којом је утврђено да се у буџету јединице локалне самоуправе обезбеђују средства и за помоћ запосленима у предшколској устано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реализација Закључка </w:t>
      </w:r>
      <w:r>
        <w:rPr>
          <w:rFonts w:cs="Arial" w:ascii="Arial" w:hAnsi="Arial"/>
          <w:sz w:val="22"/>
          <w:szCs w:val="22"/>
        </w:rPr>
        <w:t>Владе Републике Србије, 05 Број:401-3526/2022 од 28.04.2022.године којим је дата препорука јединицама локалне самоуправе да се, ради унапређивања услова рада, као и побољшања материјалног положаја запослених у предшколским установама, запосленима исплати једнократна новчана помоћ у нето износу од 10.000,00 динара, као и да се исплата наведених средстава изврши из буџета јединица локалних самоупр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редшколска установа “Нада Наумовић” Крагујевац и Предшколска установа “Ђурђевдан” Крагујевац су Градској управи за друштвене делатности доставиле информацију о потребним средствима за исплату једнократне новчане помоћи и то ПУ “Нада Наумовић” за 316 радника, укупно 3.511.111,00 динара и ПУ “Ђурђевдан” за 275 запослених, укупно 3.055.556,00 динара, што све укупно износи 6.566.667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складу са напред наведеним, Градско веће донело је Закључак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>, Никола Рибари</w:t>
      </w:r>
      <w:r>
        <w:rPr>
          <w:rFonts w:cs="Arial" w:ascii="Arial" w:hAnsi="Arial"/>
          <w:sz w:val="22"/>
          <w:szCs w:val="22"/>
        </w:rPr>
        <w:t>ћ 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 Душан Алексић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2-03-11T13:24:00Z</cp:lastPrinted>
  <dcterms:modified xsi:type="dcterms:W3CDTF">2022-05-20T09:30:00Z</dcterms:modified>
  <cp:revision>83</cp:revision>
  <dc:subject/>
  <dc:title>Република Србија</dc:title>
</cp:coreProperties>
</file>